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drawing>
          <wp:inline distT="0" distB="0" distL="0" distR="0">
            <wp:extent cx="409511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ZABILJEŠKE UZ FINANSIJSKE IZVJEŠTAJE</w:t>
      </w:r>
    </w:p>
    <w:p>
      <w:pPr>
        <w:pStyle w:val="Normal"/>
        <w:jc w:val="center"/>
        <w:rPr>
          <w:b/>
          <w:b/>
          <w:bCs/>
          <w:sz w:val="22"/>
          <w:lang w:val="hr-HR"/>
        </w:rPr>
      </w:pPr>
      <w:r>
        <w:rPr>
          <w:b/>
          <w:bCs/>
          <w:sz w:val="28"/>
          <w:szCs w:val="28"/>
          <w:lang w:val="hr-HR"/>
        </w:rPr>
        <w:t>ZA  PERIOD 01.01. do 30.06. 2011. GODINE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Footer"/>
        <w:pBdr>
          <w:top w:val="single" w:sz="4" w:space="1" w:color="00CCFF"/>
        </w:pBdr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en-US"/>
        </w:rPr>
        <w:t>Muft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Muhamed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efendije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Kurta</w:t>
      </w:r>
      <w:r>
        <w:rPr>
          <w:bCs/>
          <w:sz w:val="20"/>
          <w:szCs w:val="20"/>
          <w:lang w:val="hr-HR"/>
        </w:rPr>
        <w:t>-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hr-HR"/>
        </w:rPr>
        <w:t xml:space="preserve"> </w:t>
      </w:r>
      <w:r>
        <w:rPr>
          <w:bCs/>
          <w:sz w:val="20"/>
          <w:szCs w:val="20"/>
          <w:lang w:val="en-US"/>
        </w:rPr>
        <w:t>br</w:t>
      </w:r>
      <w:r>
        <w:rPr>
          <w:bCs/>
          <w:sz w:val="20"/>
          <w:szCs w:val="20"/>
          <w:lang w:val="hr-HR"/>
        </w:rPr>
        <w:t xml:space="preserve">.1, 75 000 </w:t>
      </w:r>
      <w:r>
        <w:rPr>
          <w:bCs/>
          <w:sz w:val="20"/>
          <w:szCs w:val="20"/>
        </w:rPr>
        <w:t>Tuzla</w:t>
      </w:r>
      <w:r>
        <w:rPr>
          <w:bCs/>
          <w:sz w:val="20"/>
          <w:szCs w:val="20"/>
          <w:lang w:val="hr-HR"/>
        </w:rPr>
        <w:t xml:space="preserve">, </w:t>
      </w:r>
      <w:r>
        <w:rPr>
          <w:bCs/>
          <w:sz w:val="20"/>
          <w:szCs w:val="20"/>
        </w:rPr>
        <w:t>BiH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tel</w:t>
      </w:r>
      <w:r>
        <w:rPr>
          <w:bCs/>
          <w:sz w:val="20"/>
          <w:szCs w:val="20"/>
          <w:lang w:val="hr-HR"/>
        </w:rPr>
        <w:t xml:space="preserve">: 035/227-666   </w:t>
      </w:r>
      <w:r>
        <w:rPr>
          <w:bCs/>
          <w:sz w:val="20"/>
          <w:szCs w:val="20"/>
        </w:rPr>
        <w:t>fax</w:t>
      </w:r>
      <w:r>
        <w:rPr>
          <w:bCs/>
          <w:sz w:val="20"/>
          <w:szCs w:val="20"/>
          <w:lang w:val="hr-HR"/>
        </w:rPr>
        <w:t>: 035</w:t>
      </w:r>
      <w:r>
        <w:rPr>
          <w:bCs/>
          <w:sz w:val="20"/>
          <w:szCs w:val="20"/>
        </w:rPr>
        <w:t>/315-461   e-mail: euroinv@bih.net.ba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>Registriran je kod Općinskog suda u Tuzli rješenjem broj: 032-0-Reg-07-001313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Raiffeisen bank d.d. Sarajevo broj: 1610250000680017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žiro račun kod UniCredit Zagrebačka  banka: 3383002251202015</w:t>
      </w:r>
    </w:p>
    <w:p>
      <w:pPr>
        <w:pStyle w:val="Footer"/>
        <w:tabs>
          <w:tab w:val="clear" w:pos="4536"/>
          <w:tab w:val="clear" w:pos="9072"/>
          <w:tab w:val="left" w:pos="1080" w:leader="none"/>
          <w:tab w:val="center" w:pos="4703" w:leader="none"/>
          <w:tab w:val="right" w:pos="9406" w:leader="none"/>
        </w:tabs>
        <w:ind w:left="1080" w:hanging="360"/>
        <w:jc w:val="center"/>
        <w:rPr/>
      </w:pPr>
      <w:r>
        <w:rPr>
          <w:bCs/>
          <w:sz w:val="20"/>
          <w:szCs w:val="20"/>
        </w:rPr>
        <w:t xml:space="preserve">Identifikacijski broj: </w:t>
      </w:r>
      <w:r>
        <w:rPr>
          <w:bCs/>
          <w:sz w:val="20"/>
          <w:szCs w:val="20"/>
          <w:lang w:val="en-US"/>
        </w:rPr>
        <w:t>4209077110004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  <w:t>OPŠTI  PODACI O DRUŠTVU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 xml:space="preserve">Društvo se bavi posredovanjem u poslovanju sa vrijednosnim papirima. 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  <w:t>Skupština Društva je dana 26.06.2007 godine donijela je Odluku o promjeni oblika organizovanja Društva  iz društava sa ograničenom odgovornosti u dioničko društvo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Cs/>
          <w:sz w:val="22"/>
          <w:lang w:val="hr-HR"/>
        </w:rPr>
      </w:pPr>
      <w:r>
        <w:rPr>
          <w:bCs/>
          <w:sz w:val="22"/>
          <w:lang w:val="hr-HR"/>
        </w:rPr>
        <w:t>Dionički kapital iznosi 1.000.000,00 KM, emitovano je  100.000 dionica nominalne vrijednosti  10,00KM.</w:t>
      </w:r>
    </w:p>
    <w:p>
      <w:pPr>
        <w:pStyle w:val="TextBody"/>
        <w:rPr/>
      </w:pPr>
      <w:r>
        <w:rPr/>
        <w:t>Društvo je nakon donošenja odluke izvršlo upis (23.08.2007.)  kod Komisije za vrijednosne papire Federacije BiH. pod brojem 04-07-3170 ,a promjene  kod Kantonalnog suda u Tuzli izvršene su 24.09.2007 godine i vodi se pod registarskim brojem 032-0-Reg-07-001313.</w:t>
      </w:r>
    </w:p>
    <w:p>
      <w:pPr>
        <w:pStyle w:val="TextBody"/>
        <w:rPr/>
      </w:pPr>
      <w:r>
        <w:rPr/>
        <w:t>Od decembra 2009. godine  Društvo ima 6 uposlenika.</w:t>
      </w:r>
    </w:p>
    <w:p>
      <w:pPr>
        <w:pStyle w:val="Normal"/>
        <w:rPr/>
      </w:pPr>
      <w:r>
        <w:rPr>
          <w:sz w:val="22"/>
          <w:lang w:val="hr-HR"/>
        </w:rPr>
        <w:t>Društvo upravlja ZIF– om «EUROFOND-1» d.d. Tuzla.</w:t>
      </w:r>
    </w:p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lang w:val="hr-HR"/>
        </w:rPr>
        <w:t xml:space="preserve"> </w:t>
      </w:r>
      <w:r>
        <w:rPr>
          <w:b/>
          <w:bCs/>
          <w:sz w:val="22"/>
          <w:lang w:val="hr-HR"/>
        </w:rPr>
        <w:t xml:space="preserve">TEMELJ ZA PREZENTIRANJE FINANSIJSKIH IZVJEŠTAJA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hr-HR"/>
        </w:rPr>
      </w:pPr>
      <w:r>
        <w:rPr>
          <w:b/>
          <w:bCs/>
          <w:sz w:val="22"/>
          <w:lang w:val="hr-HR"/>
        </w:rPr>
      </w:r>
    </w:p>
    <w:p>
      <w:pPr>
        <w:pStyle w:val="TextBody"/>
        <w:rPr/>
      </w:pPr>
      <w:r>
        <w:rPr/>
        <w:t>Finansijski izvještaji su sastavljeni u skladu sa Međunarodnim računovodstvenim standardima  i  tumačenjima Međunarodnog odbora za računovodstvene standarde.</w:t>
      </w:r>
    </w:p>
    <w:p>
      <w:pPr>
        <w:pStyle w:val="TextBody"/>
        <w:rPr/>
      </w:pPr>
      <w:r>
        <w:rPr/>
        <w:t>Finansijski podaci su iskazani u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ematerijaln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ematerijalna sredstva se početno vode po trošku ulaganja, a naknadno po trošku ulaganja umanjenom za akumuliranu amortizaciju.Amortizacija se obračunava linearnom metodom tokom procijenjenog vijeka trajanja.Kompjuterski programi se amortizuju linearnom metodom tokom pet godi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Materijalna imovina evidentira se po nabavnoj vrijednosti. Nabavnu vrijednost čini fakturna</w:t>
      </w:r>
    </w:p>
    <w:p>
      <w:pPr>
        <w:pStyle w:val="TextBody"/>
        <w:rPr/>
      </w:pPr>
      <w:r>
        <w:rPr/>
        <w:t>vrijednost uvećana za troškove stavljanja u upotrebu.Nakon početnog  priznavanja, sredstva se vode po nabavnoj vrijednosti umanjenoj za akumuliranu amortizaciju.</w:t>
      </w:r>
    </w:p>
    <w:p>
      <w:pPr>
        <w:pStyle w:val="TextBody"/>
        <w:rPr/>
      </w:pPr>
      <w:r>
        <w:rPr/>
        <w:t>Amortizacija se obračunava od prvog dana sljedećeg mjeseca u kome je imovina stavljena u upotrebu, na nabavnu vrijednost.</w:t>
      </w:r>
    </w:p>
    <w:p>
      <w:pPr>
        <w:pStyle w:val="TextBody"/>
        <w:rPr/>
      </w:pPr>
      <w:r>
        <w:rPr/>
        <w:t>Amortizacija imovine obračunata je po linearnoj metodi do potpune amortizacije imovine tokom njihovog procijenjenog vijeka trajanja.</w:t>
      </w:r>
    </w:p>
    <w:p>
      <w:pPr>
        <w:pStyle w:val="TextBody"/>
        <w:rPr/>
      </w:pPr>
      <w:r>
        <w:rPr/>
        <w:t>Za amortizaciju sredstava primjenjene su sljedeće stope :</w:t>
      </w:r>
    </w:p>
    <w:p>
      <w:pPr>
        <w:pStyle w:val="TextBody"/>
        <w:rPr/>
      </w:pPr>
      <w:r>
        <w:rPr/>
        <w:t>- Računarska oprema               10%</w:t>
      </w:r>
    </w:p>
    <w:p>
      <w:pPr>
        <w:pStyle w:val="TextBody"/>
        <w:rPr/>
      </w:pPr>
      <w:r>
        <w:rPr/>
        <w:t>- Uredska oprema                    10%</w:t>
      </w:r>
    </w:p>
    <w:p>
      <w:pPr>
        <w:pStyle w:val="TextBody"/>
        <w:rPr/>
      </w:pPr>
      <w:r>
        <w:rPr/>
        <w:t>- Uredski namještaj,poslovni inventar 10%</w:t>
      </w:r>
    </w:p>
    <w:p>
      <w:pPr>
        <w:pStyle w:val="TextBody"/>
        <w:rPr/>
      </w:pPr>
      <w:r>
        <w:rPr/>
        <w:t>- Transportna sredstva             20%</w:t>
      </w:r>
    </w:p>
    <w:p>
      <w:pPr>
        <w:pStyle w:val="TextBody"/>
        <w:rPr/>
      </w:pPr>
      <w:r>
        <w:rPr/>
        <w:t>- Građevinski objekti               3%</w:t>
      </w:r>
    </w:p>
    <w:p>
      <w:pPr>
        <w:pStyle w:val="TextBody"/>
        <w:rPr/>
      </w:pPr>
      <w:r>
        <w:rPr/>
        <w:t>Imovina i obaveze iskazane u stranim valutama preračunavaju se u KM po važećem kurs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a sredst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ruštvo svoja ulaganja u vrijednosne papire klasifikuje kao finansijska sredstva raspoloživa za prodaju.Kod početnog priznavanja, ulaganja se vrednuju po fer vrijednosti uvećanoj za transakcijske troškove koji su direktno povezani sa njihovim sticanjem.</w:t>
      </w:r>
    </w:p>
    <w:p>
      <w:pPr>
        <w:pStyle w:val="TextBody"/>
        <w:rPr/>
      </w:pPr>
      <w:r>
        <w:rPr/>
        <w:t>Nakon početnog priznavanja ulaganja se vrednuj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 fer vrijednosti koja se temelji na kotiranoj tržišnoj cijeni na datum bilansa za vlasničke instrumente (ulaganja) koji kotiraju na aktivnom tržištu</w:t>
      </w:r>
    </w:p>
    <w:p>
      <w:pPr>
        <w:pStyle w:val="TextBody"/>
        <w:ind w:left="360" w:hanging="0"/>
        <w:rPr/>
      </w:pPr>
      <w:r>
        <w:rPr/>
        <w:t xml:space="preserve">   </w:t>
      </w:r>
    </w:p>
    <w:p>
      <w:pPr>
        <w:pStyle w:val="TextBody"/>
        <w:numPr>
          <w:ilvl w:val="0"/>
          <w:numId w:val="2"/>
        </w:numPr>
        <w:rPr/>
      </w:pPr>
      <w:r>
        <w:rPr/>
        <w:t>po trošku sticanja za ulaganja u vlasničke instrumente koji ne kotiraju na aktivnom tržištu i nemaju tržišnu cijenu i  čija se fer vrijednost ne može pouzdano izmjeri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bitak ili gubitak od finansijskih sredstava raspoloživih za prodaju priznaje se direktno u kapital dok se finansijska sredstva ne prestanu priznavati u bilansu stanja tada se kumulativni dobitak ili gubitak prethodno priznat u kapitalu, treba priznati u bilansu uspjeh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traživanja od kupaca i druga potraživanj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traživanja od prodaje obuhvataju potraživanja Društva po osnovu upravljačke provizije i naknada troškova upravljanja Zatvorenim investicijskim fondom «EUROFOND-1» dd Tuzla na osnovu Ugovora o upravljanju broj 354-I/09  zaključenim 16.11.2009. godine.</w:t>
      </w:r>
    </w:p>
    <w:p>
      <w:pPr>
        <w:pStyle w:val="TextBody"/>
        <w:rPr/>
      </w:pPr>
      <w:r>
        <w:rPr/>
        <w:t>Upravljačka provizija se prema Ugovoru  naplaćuje u visini 3% prosječne godišnje neto vrijednosti imovine Fond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lih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alihe sitnog inventara otpisuju se 50% stavljanjem u upotrebu, a ostatak prilikom rashodovanj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ovča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ovčana sredstva čini novac u blagajni i na računima kod poslovnih banaka.</w:t>
      </w:r>
    </w:p>
    <w:p>
      <w:pPr>
        <w:pStyle w:val="TextBody"/>
        <w:rPr/>
      </w:pPr>
      <w:r>
        <w:rPr/>
        <w:t>Transakcije u stranoj valuti preračunate su u KM primjenom kursa na datum transakcije.Kursne razlike koje su proizašle iz promjene kursa evidentiraju se u bilansu uspjeh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imanja uposlenih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U skladu sa Pravilnikom o radu, Društvo je obavezno da plati otpremnine za penziju u visini tri prosječne plaće u Društvu ili isplaćene plaće zaposleniku u prethodna tri mjesec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rihod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rihode Društva čini provizija za upravljanje ZIF-om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  <w:t>Prihodi se priznaju ispostavljanjem fakture Fondu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nansijski prihodi i rashod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inansijski prihodi i rashodi uključuju kamate na kredite,zatezne kamate, prihode od dividendi, pozitivne i negativne kursne razlike.Prihod od kamate se priznaje kada je obračunat uzimajući u obzir efektivni prinos od sredst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orez na dobi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rez na dobit se obračunava prema važećim propisima Federacije Bosne i Hercegov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DATNE INFORMACIJE O STAVKAMA IZ FINANSIJSKIH IZVJEŠTA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szCs w:val="22"/>
        </w:rPr>
        <w:t>A. BILANS USPJEHA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</w:r>
    </w:p>
    <w:tbl>
      <w:tblPr>
        <w:tblW w:w="80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460"/>
        <w:gridCol w:w="1420"/>
        <w:gridCol w:w="960"/>
      </w:tblGrid>
      <w:tr>
        <w:trPr>
          <w:trHeight w:val="25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1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6.2010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pri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.8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.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upravljačke provizij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.8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.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ras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.1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.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ni troško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>
          <w:trHeight w:val="45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oškovi plaća i ostalih ličnih prim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9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>
          <w:trHeight w:val="45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aknada ostalim fizičkim licim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izvodnih uslug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zaci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6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aterijalni troško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poslovnih aktivnos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.7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.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jski pri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kam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jski ras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kamat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gativne kursne razlik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finansijskih aktivnos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li prihodi i dobic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</w:tr>
      <w:tr>
        <w:trPr>
          <w:trHeight w:val="45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is obaveza, ukalkulisana rezervisanja,ostali pri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ali rashodi i gubic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shodi i gubici na zalihama i ostali ras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od ostalih prihoda i rash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.6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eprekinutog poslov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5.5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5.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ezni rashodi peri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3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to dobit/gubitak neprekinutog poslov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to dobit/gubitak poeri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kupna neto sveobuhvatna dobit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.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ada po dionic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ičn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rijeđe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ječan broj zaposlenih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ati ra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bazi stanja krajem svakog mjesec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U ovom peridu Društvo je ostvarilo poslovne prihode u iznosu od 406.888 KM, što je za 4% manje  od  uporednog perioda ostvarenog u prethodnoj  godini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1.Prihodi od upravljačke provizi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Naknada Društvu za upravljanje čini provizija za upravljanje  u visini od 3% prosječne godišnje neto vrijednosti imovine Fonda, iz koje se isključuje fer vrijednost imovine emitenata  koji prelaze 25% učešća u ukupnoj imovini emitenta i 15% u imovini Fond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51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96"/>
        <w:gridCol w:w="2020"/>
        <w:gridCol w:w="1540"/>
      </w:tblGrid>
      <w:tr>
        <w:trPr>
          <w:trHeight w:val="255" w:hRule="atLeast"/>
        </w:trPr>
        <w:tc>
          <w:tcPr>
            <w:tcW w:w="1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 neto vrijednost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55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54.647,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83.231,3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958,08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85.367,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1.437,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78,59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.781.990,8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2.700,7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81,75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2.267,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70.565,9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26,41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72.013,0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9.497,0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423,74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38.041,4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7.948,2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119,87</w:t>
            </w:r>
          </w:p>
        </w:tc>
      </w:tr>
      <w:tr>
        <w:trPr>
          <w:trHeight w:val="270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2.387,8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.125.896,8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888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 Poslovni rashod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egled i struktura poslovnih rashoda je sljedeć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60"/>
        <w:gridCol w:w="1420"/>
        <w:gridCol w:w="960"/>
      </w:tblGrid>
      <w:tr>
        <w:trPr>
          <w:trHeight w:val="255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lovni rashod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.8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3.9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jalni troško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ovine i materija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rgija i goriv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8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45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is sitnog inventara,ambalaže i autogum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laća i ostalih ličnih prim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9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laća zaposlenim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2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lužbenih putov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</w:tr>
      <w:tr>
        <w:trPr>
          <w:trHeight w:val="45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li obrok,prevoz,regres,semin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</w:tr>
      <w:tr>
        <w:trPr>
          <w:trHeight w:val="45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naknada ostalim fizičkim licim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1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N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.3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čišćenja posl. Prost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škovi proizvodnih uslug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Transportnih sre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. Održ. Softver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. Održ. Softvera ZIF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servisne uslug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ni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tizaci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6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materijalni troško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e uslug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 za reviziju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zentaci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ija osiguranj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arske uslug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T uslug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oreza, naknada.taks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450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,pretplata na časopise i ostali fin rasho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KVP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 ovom periodu  dobit od poslovnih aktivnosti ostvarena je u iznosu od 157.732 KM što je za 25% manje u poređenju sa prethodnom godinom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1.3.Finansijski prihodi i rashodi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/>
        <w:t>Finansijski  prihodi iznose 172 KM, a  čne ih prihodi od  kamata na depozite po vidjenju.Društvo nije imalo finansijskih rashoda tako da je ostvarena dobit od redovne aktivnosti 157.904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4 Ostali prihodi i rashodi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Ostali prihodi u iznosu od 7.665 KM se odnose na refundaciju troškova za usluge računovodstva od ZIF Eurofond-1 dd Tuzla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Ostali rashodi u iznosu od 12 KM odnose se na naknadno utvrđene troškove komunalnih usluga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Nakon odbijenog poreza u iznosu 18.357 KM iz dobiti neprekinutog poslovanja u iznosu 165.557 KM</w:t>
      </w:r>
    </w:p>
    <w:p>
      <w:pPr>
        <w:pStyle w:val="TextBody"/>
        <w:rPr/>
      </w:pPr>
      <w:r>
        <w:rPr/>
        <w:t>Društvo je ostvarilo neto sveobuhvatnu dobit u iznosu 147.200 KM što je za 24% manje u odnosu na uporedni period prethodne god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right" w:pos="907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right" w:pos="9073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. BILANS STAN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T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a nematerijalna sredstv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retnine postrojenja i oprem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.6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goročni finansijski plasman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8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7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.1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er vrijednost stalnih sredstava na dan 30.06.2011.  godine  iznosi 293.753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1. </w:t>
      </w:r>
      <w:r>
        <w:rPr>
          <w:b/>
          <w:bCs/>
        </w:rPr>
        <w:t>Nematerijalna sred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ematerijalna sredstva čini fer vrijednost softvera  u iznosu od 250,05 KM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2. </w:t>
      </w:r>
      <w:r>
        <w:rPr>
          <w:b/>
          <w:bCs/>
        </w:rPr>
        <w:t>Nekretnine, postrojenja i oprema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53"/>
        <w:gridCol w:w="3153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ađevinski objekti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rema i transportna sredstva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je 01.01.20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.55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.97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kumuliraana amortizacij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.55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.32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mortizacija I-XII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3.00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566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odaja/nabavk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56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je 30.06.20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.55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8.53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ortizacij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3.56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3.89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to knjigovodstvena vrijednost 30.06./1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76.98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4.64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to knjigovodstvena vrijednost opreme je 11.716 KM, a transportnih sredstava 22.925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3. </w:t>
      </w:r>
      <w:r>
        <w:rPr>
          <w:b/>
          <w:bCs/>
        </w:rPr>
        <w:t>Dugoročna finansijska ulaganj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uštvo posjeduje 38.152 dionice ZIF-a «EUROFOND – 1» d.d. Tuzla čija je  nominalna vrijednost 1.161.060,03 KM, a fer vrijednosti ovih ulaganja iznosi  63.713,84 KM.  </w:t>
      </w:r>
    </w:p>
    <w:p>
      <w:pPr>
        <w:pStyle w:val="TextBody"/>
        <w:rPr/>
      </w:pPr>
      <w:r>
        <w:rPr/>
        <w:t xml:space="preserve">Ulaganja u dionice Registra vrijednosnih papira FBiH iznose  18.162,66 K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KUĆA SREDSTVA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c i novčani ekvivalent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.9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8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pci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.4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.3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a kratkoročna potraživa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1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ivna vremenska razgraniče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1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9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8.7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9.4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Cs/>
          <w:szCs w:val="22"/>
        </w:rPr>
        <w:t xml:space="preserve">2.1. </w:t>
      </w:r>
      <w:r>
        <w:rPr>
          <w:b/>
          <w:bCs/>
          <w:szCs w:val="22"/>
        </w:rPr>
        <w:t xml:space="preserve">Novac i novčani ekvivalenti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Stanje sredstava na žiro računima i u blagajni na dan 31.12.2010. godine iznose 387.815,80 KM sastoje se iz: </w:t>
      </w:r>
    </w:p>
    <w:p>
      <w:pPr>
        <w:pStyle w:val="TextBody"/>
        <w:rPr/>
      </w:pPr>
      <w:r>
        <w:rPr/>
        <w:t>Žiro račun                                                                                                      234.021,09 KM</w:t>
      </w:r>
    </w:p>
    <w:p>
      <w:pPr>
        <w:pStyle w:val="TextBody"/>
        <w:rPr/>
      </w:pPr>
      <w:r>
        <w:rPr/>
        <w:t>Blagajna                                                                                                               542,50 KM</w:t>
      </w:r>
    </w:p>
    <w:p>
      <w:pPr>
        <w:pStyle w:val="TextBody"/>
        <w:rPr>
          <w:u w:val="single"/>
        </w:rPr>
      </w:pPr>
      <w:r>
        <w:rPr/>
        <w:t>Devizni žiro računi                                                                                            2.028,16 KM</w:t>
      </w:r>
      <w:r>
        <w:rPr>
          <w:u w:val="single"/>
        </w:rPr>
        <w:t xml:space="preserve">   </w:t>
      </w:r>
    </w:p>
    <w:p>
      <w:pPr>
        <w:pStyle w:val="TextBody"/>
        <w:rPr/>
      </w:pPr>
      <w:r>
        <w:rPr/>
        <w:t xml:space="preserve">Biznis kartice                                                                                                     1.394,38 KM </w:t>
      </w:r>
    </w:p>
    <w:p>
      <w:pPr>
        <w:pStyle w:val="TextBody"/>
        <w:rPr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2.2 </w:t>
      </w:r>
      <w:r>
        <w:rPr>
          <w:b/>
        </w:rPr>
        <w:t>Kupci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Potraživanja od kupaca–ostalih povezanih pravnih lica i t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traživanja  od ZIF «EUROFOND-1» d.d. Tuzla  za upravljačku proviziju  u iznosu od  944.070,52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-     potraživanja  od ZIF «EUROFOND-1» d.d. Tuzla  za troškove upravljanja u iznosu od   </w:t>
      </w:r>
    </w:p>
    <w:p>
      <w:pPr>
        <w:pStyle w:val="TextBody"/>
        <w:rPr/>
      </w:pPr>
      <w:r>
        <w:rPr/>
        <w:t xml:space="preserve">             </w:t>
      </w:r>
      <w:r>
        <w:rPr/>
        <w:t>26.335,08 K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/>
        <w:t>2.3.</w:t>
      </w:r>
      <w:r>
        <w:rPr>
          <w:b/>
        </w:rPr>
        <w:t>Druga</w:t>
      </w:r>
      <w:r>
        <w:rPr>
          <w:b/>
          <w:szCs w:val="22"/>
        </w:rPr>
        <w:t xml:space="preserve"> kratkoročna p</w:t>
      </w:r>
      <w:r>
        <w:rPr>
          <w:b/>
          <w:bCs/>
          <w:szCs w:val="22"/>
        </w:rPr>
        <w:t>otraživanja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Ova potraživanja se odnose za plaćene akontacije poreza na dobit u iznosu 22.176,00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2.4 </w:t>
      </w:r>
      <w:r>
        <w:rPr>
          <w:b/>
        </w:rPr>
        <w:t>Aktivna vremenska razgraničenj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Unaprijed plaćeni ostali troškovi iznose13.000,60 KM i oni se odnose na unaprijed plaćene troškove Komisiji   za vrijednosne papire.</w:t>
      </w:r>
    </w:p>
    <w:p>
      <w:pPr>
        <w:pStyle w:val="TextBody"/>
        <w:rPr/>
      </w:pPr>
      <w:r>
        <w:rPr/>
        <w:t>- Obračunati prihodi od kamata na depozite po viđenju 70,96 KM.</w:t>
      </w:r>
    </w:p>
    <w:p>
      <w:pPr>
        <w:pStyle w:val="TextBody"/>
        <w:rPr/>
      </w:pPr>
      <w:r>
        <w:rPr/>
        <w:t>- Obračunati prihodi od upravljačke provizije za decembar iznose 75.119,87 K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/>
      </w:pPr>
      <w:r>
        <w:rPr>
          <w:bCs/>
          <w:szCs w:val="22"/>
        </w:rPr>
        <w:t>3.</w:t>
      </w:r>
      <w:r>
        <w:rPr>
          <w:b/>
          <w:bCs/>
        </w:rPr>
        <w:t xml:space="preserve"> KAPIT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apital Društva iznosi 1.170.897,78  KM, a čini 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temeljni  kapital Društva u iznosu 1.000.000,00 KM</w:t>
      </w:r>
    </w:p>
    <w:p>
      <w:pPr>
        <w:pStyle w:val="TextBody"/>
        <w:rPr/>
      </w:pPr>
      <w:r>
        <w:rPr/>
        <w:t>-Zakonske rezerve u iznosu 199.202,0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uložena sredstva u investicije 103.226,55 KM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-nerealizovani dobici iz osnova dionica raspoloživih za prodaju ZIF-a 818.615,37 KM</w:t>
      </w:r>
    </w:p>
    <w:p>
      <w:pPr>
        <w:pStyle w:val="TextBody"/>
        <w:rPr/>
      </w:pPr>
      <w:r>
        <w:rPr>
          <w:bCs/>
          <w:szCs w:val="22"/>
        </w:rPr>
        <w:t>- nerealizovani gubici iz osnova dionica raspoloživih za prodaju ZIF-a 1.108.028,75 KM</w:t>
      </w:r>
    </w:p>
    <w:p>
      <w:pPr>
        <w:pStyle w:val="TextBody"/>
        <w:rPr/>
      </w:pPr>
      <w:r>
        <w:rPr>
          <w:bCs/>
          <w:szCs w:val="22"/>
        </w:rPr>
        <w:t>-dobit perioda 147.200,00 KM,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4OBAVEZ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60"/>
        <w:gridCol w:w="1360"/>
        <w:gridCol w:w="760"/>
      </w:tblGrid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ugoročna razgraničenja i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2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tkoročne obavez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.4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4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6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4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>4.1. Dugoročna razgraničenja i obaveze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/>
      </w:pPr>
      <w:r>
        <w:rPr/>
        <w:t>Dugoročna razgraničenja i rezervisanja u iznosu od 41.212,00 KM odnose se na rezervisanja po osnovu tužbe br.4262/03. Po osnovu navedene tužbe Društvo je tuženo za plaćanje obaveza prema advokatu koji je radio na registraciji preduzeća Trgovina Borac Travnik. Ova rezervisanja su izvršena u 2005 godini.</w:t>
      </w:r>
    </w:p>
    <w:p>
      <w:pPr>
        <w:pStyle w:val="TextBody"/>
        <w:rPr/>
      </w:pPr>
      <w:r>
        <w:rPr/>
        <w:t>Dugoročne obaveze u iznosu od 240,36 KM odnose se na robni kredit odobren od strane BH telecom direkcija Tuzl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  <w:szCs w:val="22"/>
        </w:rPr>
        <w:t xml:space="preserve">4.2. Kratkoročne obaveze 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>Obaveze prema dobavljačima i druge obaveze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Ukupne obaveze prema dobavljačima na dan 30.06.2011. godine iznose  8.375,39 KM. </w:t>
      </w:r>
    </w:p>
    <w:p>
      <w:pPr>
        <w:pStyle w:val="TextBody"/>
        <w:rPr/>
      </w:pPr>
      <w:r>
        <w:rPr/>
        <w:t>Obaveze za porez na dobit perioda iznosi 18.357,00 KM</w:t>
      </w:r>
    </w:p>
    <w:p>
      <w:pPr>
        <w:pStyle w:val="TextBody"/>
        <w:rPr/>
      </w:pPr>
      <w:r>
        <w:rPr/>
        <w:t>Obaveze za porez po odbitku za izglasane dividende 17.210 KM</w:t>
      </w:r>
    </w:p>
    <w:p>
      <w:pPr>
        <w:pStyle w:val="TextBody"/>
        <w:rPr/>
      </w:pPr>
      <w:r>
        <w:rPr/>
        <w:t>Obaveze za o poreze i doprinose na plaće i neto plaće iznose 20.829,03 KM.</w:t>
      </w:r>
    </w:p>
    <w:p>
      <w:pPr>
        <w:pStyle w:val="TextBody"/>
        <w:rPr/>
      </w:pPr>
      <w:r>
        <w:rPr/>
        <w:t>Obaveze za izglasane dividende 330.754,34 KM</w:t>
      </w:r>
    </w:p>
    <w:p>
      <w:pPr>
        <w:pStyle w:val="TextBody"/>
        <w:rPr/>
      </w:pPr>
      <w:r>
        <w:rPr/>
        <w:t>Obaveze po ugovorima sa porezima i doprinosima 694,46 KM</w:t>
      </w:r>
    </w:p>
    <w:p>
      <w:pPr>
        <w:pStyle w:val="TextBody"/>
        <w:rPr/>
      </w:pPr>
      <w:r>
        <w:rPr/>
        <w:t>Obaveze za ostale doprinose i članarine 3.263,00 K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3</w:t>
      </w:r>
      <w:r>
        <w:rPr>
          <w:b/>
        </w:rPr>
        <w:t xml:space="preserve">    </w:t>
      </w:r>
      <w:r>
        <w:rPr/>
        <w:t>Pasivna vremenska razgraničenja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left="374" w:hanging="374"/>
        <w:rPr/>
      </w:pPr>
      <w:r>
        <w:rPr/>
        <w:t xml:space="preserve">       </w:t>
      </w:r>
      <w:r>
        <w:rPr/>
        <w:t>Obračunati troškovi za koje nije primljena faktura za naknadu troškova nadzora KVP za juni   iznose 751,20 KM.</w:t>
      </w:r>
    </w:p>
    <w:p>
      <w:pPr>
        <w:pStyle w:val="TextBody"/>
        <w:ind w:left="374" w:hanging="374"/>
        <w:rPr/>
      </w:pPr>
      <w:r>
        <w:rPr/>
        <w:t xml:space="preserve">      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  <w:t>4.4</w:t>
      </w:r>
      <w:r>
        <w:rPr>
          <w:b/>
        </w:rPr>
        <w:t xml:space="preserve"> Potencijalne obaveze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Nije bilo sudskih sporova niti drugih potencijalnih obaveza za koje je trebalo izvršiti rezervisanja.</w:t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>
          <w:b/>
          <w:b/>
        </w:rPr>
      </w:pPr>
      <w:r>
        <w:rPr/>
        <w:t xml:space="preserve">4.5 </w:t>
      </w:r>
      <w:r>
        <w:rPr>
          <w:b/>
        </w:rPr>
        <w:t>Događaji nakon datuma bilansa stanja</w:t>
      </w:r>
    </w:p>
    <w:p>
      <w:pPr>
        <w:pStyle w:val="TextBody"/>
        <w:ind w:left="374" w:hanging="374"/>
        <w:rPr>
          <w:b/>
          <w:b/>
        </w:rPr>
      </w:pPr>
      <w:r>
        <w:rPr>
          <w:b/>
        </w:rPr>
      </w:r>
    </w:p>
    <w:p>
      <w:pPr>
        <w:pStyle w:val="TextBody"/>
        <w:ind w:left="374" w:hanging="374"/>
        <w:rPr/>
      </w:pPr>
      <w:r>
        <w:rPr/>
        <w:t>Do datuma objavljivanja finansijskih izvještaja nije bilo događaja koji zahtijevaju njihovu korekciju.</w:t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ind w:left="374" w:hanging="374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Certificirani računovođa                                                                                 Direktor Društva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 xml:space="preserve"> </w:t>
      </w:r>
      <w:r>
        <w:rPr/>
        <w:t xml:space="preserve">Tuzla, juli 2011. godine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47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1">
    <w:name w:val="Body Text Char1"/>
    <w:basedOn w:val="DefaultParagraphFont"/>
    <w:qFormat/>
    <w:rPr>
      <w:sz w:val="22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8:00Z</dcterms:created>
  <dc:creator>emird</dc:creator>
  <dc:description/>
  <cp:keywords/>
  <dc:language>en-US</dc:language>
  <cp:lastModifiedBy>Genelec</cp:lastModifiedBy>
  <cp:lastPrinted>2011-08-11T09:34:00Z</cp:lastPrinted>
  <dcterms:modified xsi:type="dcterms:W3CDTF">2011-10-18T13:24:00Z</dcterms:modified>
  <cp:revision>3</cp:revision>
  <dc:subject/>
  <dc:title>DUF «EURO-INVESTMENT» d</dc:title>
</cp:coreProperties>
</file>